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5стр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дос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ремя и место проведения  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795"/>
        <w:gridCol w:w="2599"/>
        <w:gridCol w:w="190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 подгот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 мероприят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вод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предлож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(наз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участников: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ей_____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рослых___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заинтересован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ов мероприят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сценар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ни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намеченным срокам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действие организатора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ьми и взрослы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х функции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ы и характер участия  детей</w:t>
            </w:r>
          </w:p>
          <w:p>
            <w:pPr>
              <w:pStyle w:val="TextBody"/>
              <w:rPr/>
            </w:pPr>
            <w:r>
              <w:rPr/>
              <w:t xml:space="preserve">в ходе подготовки к мероприятию (активное или соисполнительское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ценическ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ыка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тово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567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52:00Z</dcterms:created>
  <dc:creator>Швецова Ольга Анатольевна</dc:creator>
  <dc:description/>
  <cp:keywords/>
  <dc:language>en-US</dc:language>
  <cp:lastModifiedBy>Admin</cp:lastModifiedBy>
  <cp:lastPrinted>2012-11-06T06:57:00Z</cp:lastPrinted>
  <dcterms:modified xsi:type="dcterms:W3CDTF">2012-11-06T04:57:00Z</dcterms:modified>
  <cp:revision>6</cp:revision>
  <dc:subject/>
  <dc:title>Технологическая  карта составления досугового мероприятия</dc:title>
</cp:coreProperties>
</file>